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pezione esterna delle tubazioni per verificarne le condizioni. Sostituire o sottoporre a prova a pressione e riparare le tubazioni che mostrano corrosione o danni meccan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ontrollo di tutte le valvole di comando per verificare la  funzione manuale e relativamente alle valvole automatiche per verificare l’efficienza della loro funzione automa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2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spezione esterna dei contenitori, per eventuali danneggiamenti o modifiche non autorizzate e per danni alle tubazioni del sist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iempire o sostituire contenitore gas estinguente nel caso in cui il manometro mostri una perdita di pressione maggiore del 5% (operazione da effettuare minimo semestralmen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) IMPIANTO DI SPEGNIMENTO A GAS – Operazioni se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62785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4.55pt" to="719.95pt,154.5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0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5pt" to="719.95pt,6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5410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pt" to="719.95pt,8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SPEGNIMENTO A GAS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M-AN-3c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de-DE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2:00:00Z</dcterms:created>
  <dc:creator> Bruno</dc:creator>
  <dc:description/>
  <dc:language>en-US</dc:language>
  <cp:lastModifiedBy> Bruno</cp:lastModifiedBy>
  <cp:lastPrinted>2006-12-27T13:17:00Z</cp:lastPrinted>
  <dcterms:modified xsi:type="dcterms:W3CDTF">2006-12-27T12:17:00Z</dcterms:modified>
  <cp:revision>7</cp:revision>
  <dc:subject/>
  <dc:title>Cod</dc:title>
</cp:coreProperties>
</file>